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74420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Giunta Regionale della Camp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ALLEGATO B</w:t>
        <w:tab/>
        <w:t>Settore Ormel</w:t>
      </w:r>
    </w:p>
    <w:p>
      <w:pPr>
        <w:pStyle w:val="Normal"/>
        <w:jc w:val="right"/>
        <w:rPr/>
      </w:pPr>
      <w:r>
        <w:rPr/>
        <w:t>Centro Direzionale Is. A/6</w:t>
      </w:r>
    </w:p>
    <w:p>
      <w:pPr>
        <w:pStyle w:val="Normal"/>
        <w:jc w:val="right"/>
        <w:rPr/>
      </w:pPr>
      <w:r>
        <w:rPr/>
        <w:t>80143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Manifestazione di interesse all’assegnazione presso gli Uffici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Giudiziari della Procura Generale della Repubblica e la Corte di Appello  di Nap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o sottoscritto ____________________________________________________________________</w:t>
      </w:r>
    </w:p>
    <w:p>
      <w:pPr>
        <w:pStyle w:val="Normal"/>
        <w:jc w:val="both"/>
        <w:rPr/>
      </w:pPr>
      <w:r>
        <w:rPr/>
        <w:t>nato a ___________________________________ il ________/_________/_________(gg/mm/aa)</w:t>
      </w:r>
    </w:p>
    <w:p>
      <w:pPr>
        <w:pStyle w:val="Normal"/>
        <w:jc w:val="both"/>
        <w:rPr/>
      </w:pPr>
      <w:r>
        <w:rPr/>
        <w:t>Codice fiscale ________________________________residente in  __________________________</w:t>
      </w:r>
    </w:p>
    <w:p>
      <w:pPr>
        <w:pStyle w:val="Normal"/>
        <w:jc w:val="both"/>
        <w:rPr/>
      </w:pPr>
      <w:r>
        <w:rPr/>
        <w:t>Alla Via ________________________________________________________________________</w:t>
      </w:r>
    </w:p>
    <w:p>
      <w:pPr>
        <w:pStyle w:val="Normal"/>
        <w:jc w:val="both"/>
        <w:rPr/>
      </w:pPr>
      <w:r>
        <w:rPr/>
        <w:t>Recapito telefonico ed eventuale domicilio 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di far parte del bacino dei lavoratori socialmente utili della Regione Campania rientranti nel regime transitorio e finanziato con le risorse del Fondo Nazionale dell’Occupazione di cui all’art.2 comma 1 del D.Lgs 81/2000, e di svolgere tuttora attività l.s.u. presso l’A.G.C._________Settore________Servizio______dal 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di confermare la propria disponibilità a svolgere attività socialmente utile presso gli uffici giudiziari d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tribunale di Napol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di essere in possesso del diploma di istituto di istruzione secondaria superi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di essere cittadino italian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di aver assolto gli obblighi militari(ove dovuti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di godere dei diritti politic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)di non essere stato destituito o licenziato per motivi disciplinari da una pubblica amministrazi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)di possedere una condotta irreprensibil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)di possedere l’idoneità fisica allo svolgimento delle mansioni affida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e conseguenze civile e penali previste per coloro che rendono attestazioni false, richiamate dall’art. 76 del DPR 445/2000, dichiaro che le notizie fornite nel presente modulo rispondono a verità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allega fotocopia di un documento di riconoscimento val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i sensi del D.Lgs. 196/03 acconsento al trattamento dei miei dati person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Lì, ____________________________</w:t>
        <w:tab/>
        <w:tab/>
        <w:tab/>
        <w:tab/>
        <w:tab/>
        <w:t>In F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19:00Z</dcterms:created>
  <dc:creator>Rovere</dc:creator>
  <dc:description/>
  <dc:language>en-US</dc:language>
  <cp:lastModifiedBy>RC</cp:lastModifiedBy>
  <cp:lastPrinted>2012-01-26T09:52:00Z</cp:lastPrinted>
  <dcterms:modified xsi:type="dcterms:W3CDTF">2012-01-26T08:57:00Z</dcterms:modified>
  <cp:revision>9</cp:revision>
  <dc:subject/>
  <dc:title> </dc:title>
</cp:coreProperties>
</file>